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951959867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683857861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